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13030</wp:posOffset>
            </wp:positionV>
            <wp:extent cx="6470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4206875</wp:posOffset>
                </wp:positionV>
                <wp:extent cx="5683885" cy="929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52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Zkladntext3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</w:rPr>
                              <w:t xml:space="preserve">Most – Mariánské Radč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73.2pt;mso-wrap-distance-left:7.1pt;mso-wrap-distance-right:7.1pt;mso-wrap-distance-top:0pt;mso-wrap-distance-bottom:0pt;margin-top:331.2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kladntext31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/>
                          <w:b/>
                          <w:sz w:val="52"/>
                        </w:rPr>
                        <w:t>OBNOVENÍ SILNICE III/2565</w:t>
                      </w:r>
                    </w:p>
                    <w:p>
                      <w:pPr>
                        <w:pStyle w:val="Zkladntext31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40"/>
                        </w:rPr>
                        <w:t xml:space="preserve">Most – Mariánské Radč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405A – Přeložka sdělovacího kabel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100" cy="203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Říjen 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.0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Říjen 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0710" cy="2038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 Arch. č. KO-6-106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6.0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Zak. č. 2720/ZDS</w:t>
                        <w:tab/>
                        <w:tab/>
                        <w:tab/>
                        <w:t xml:space="preserve">        Arch. č. KO-6-10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ge">
                  <wp:posOffset>6127115</wp:posOffset>
                </wp:positionV>
                <wp:extent cx="5036185" cy="5048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39.75pt;mso-wrap-distance-left:7.1pt;mso-wrap-distance-right:7.1pt;mso-wrap-distance-top:0pt;mso-wrap-distance-bottom:0pt;margin-top:482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rPr>
                          <w:rFonts w:ascii="Arial" w:hAnsi="Arial" w:cs="Arial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7315835</wp:posOffset>
                </wp:positionV>
                <wp:extent cx="5036185" cy="9144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ind w:left="1474" w:firstLine="737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72pt;mso-wrap-distance-left:7.1pt;mso-wrap-distance-right:7.1pt;mso-wrap-distance-top:0pt;mso-wrap-distance-bottom:0pt;margin-top:576.0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ind w:left="1474" w:firstLine="737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</w:r>
    </w:p>
    <w:p>
      <w:pPr>
        <w:sectPr>
          <w:type w:val="nextPage"/>
          <w:pgSz w:w="11906" w:h="16838"/>
          <w:pgMar w:left="1701" w:right="1134" w:gutter="0" w:header="0" w:top="1701" w:footer="0" w:bottom="170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  <w:br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167640</wp:posOffset>
                </wp:positionH>
                <wp:positionV relativeFrom="page">
                  <wp:posOffset>6958330</wp:posOffset>
                </wp:positionV>
                <wp:extent cx="6094730" cy="28105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08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910"/>
                            </w:tblGrid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/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21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 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bookmarkStart w:id="0" w:name="_1319888550"/>
                                  <w:bookmarkStart w:id="1" w:name="_1319888544"/>
                                  <w:bookmarkStart w:id="2" w:name="_1012973754"/>
                                  <w:bookmarkStart w:id="3" w:name="_1012973392"/>
                                  <w:bookmarkStart w:id="4" w:name="_994590562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/>
                                    <w:object w:dxaOrig="1456" w:dyaOrig="162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88.5pt;height:98.35pt" filled="f" o:ole="">
                                        <v:imagedata r:id="rId4" o:title=""/>
                                      </v:shape>
                                      <o:OLEObject Type="Embed" ProgID="" ShapeID="ole_rId3" DrawAspect="Content" ObjectID="_1541002841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ost  - Mariánské Radčic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 405A – Přeložka sdělovacíh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belu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KO-6-106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221.3pt;mso-wrap-distance-left:7.1pt;mso-wrap-distance-right:7.1pt;mso-wrap-distance-top:0pt;mso-wrap-distance-bottom:0pt;margin-top:547.9pt;mso-position-vertical-relative:page;margin-left:-13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08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910"/>
                      </w:tblGrid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/201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2198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 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bookmarkStart w:id="5" w:name="_1319888550"/>
                            <w:bookmarkStart w:id="6" w:name="_1319888544"/>
                            <w:bookmarkStart w:id="7" w:name="_1012973754"/>
                            <w:bookmarkStart w:id="8" w:name="_1012973392"/>
                            <w:bookmarkStart w:id="9" w:name="_994590562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88.5pt;height:98.35pt" filled="f" o:ole="">
                                  <v:imagedata r:id="rId6" o:title=""/>
                                </v:shape>
                                <o:OLEObject Type="Embed" ProgID="" ShapeID="ole_rId5" DrawAspect="Content" ObjectID="_358336484" r:id="rId5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ost  - Mariánské Radčice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 405A – Přeložka sdělovacíh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abelu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KO-6-106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stavby a stavební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422" w:hanging="44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:</w:t>
        <w:tab/>
        <w:tab/>
        <w:t>Obnovení silnice III/2565 Most  - Mariánské Radč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O 405A – Přeložka sdělovacího kabe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ab/>
        <w:t>M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  <w:tab/>
        <w:tab/>
        <w:t>Statutární město M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erální projektant: </w:t>
        <w:tab/>
        <w:tab/>
        <w:tab/>
        <w:tab/>
        <w:t>Báňské projekty Teplice a.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ové dokumentace:</w:t>
        <w:tab/>
        <w:tab/>
        <w:t>ZD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celé investiční akce a řešené projektové část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přeložka sdělovacího kabelu ve správě UNIPETROL SERVICES, s.r.o. v prostoru realizace mostního objektu obnovované silnice v km 7,1. Přeložka je vedena v souběhu s přeložkou kabelů vn 6 kV, pro kterou je zpracována samostatná dokumentace označená SO 405 – Přeložka VN kabelu 6 kV UNIPETROL RPA. Součástí stavby je i dodávka a instalace dvou výstražných stojanů se světelným znamením pro řízení provozu na komunikaci v případě mimořádné situ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SO 405 – Přeložka vn kabelu 6 kV UNIPETROL R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dispozičního řešení dopravní části komunik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normy a podklady výrobců zařízení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33 2000 – 4 – 41 – ed.2 – Ochrana před úrazem elektrickým proud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33 2000 – 5 – 54 –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– Výběr soustav a stavba ved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ečnost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provádění stavby je nutno dodržovat všeobecně platně předpisy, především Zákoník práce 262/2006 ve znění pozdějších předpisů a plnit požadavky na prevenci při možnosti vzniku úr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tavbě je nutno dodržovat ustanovení NV 591/2006. O bezpečnosti práce a technických zařízení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na technickém vyhrazeném zařízení smí provádět pouze organizace s příslušným oprávnění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věr prací budou provedeny potřebné zkoušky a měření a bude vystavena výchozí revizní zpráva na vyhrazené technické zaříz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dokumentace se uvažují venkovní prostory nebezpečné a zvlášť nebezpeč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</w:t>
        <w:tab/>
        <w:tab/>
        <w:tab/>
        <w:tab/>
        <w:tab/>
        <w:tab/>
        <w:tab/>
        <w:t>slaboproud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kabelu</w:t>
        <w:tab/>
        <w:tab/>
        <w:tab/>
        <w:tab/>
        <w:tab/>
        <w:tab/>
        <w:t>TCEKPFLE 10x2x0,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edení ( přeložky )</w:t>
        <w:tab/>
        <w:tab/>
        <w:tab/>
        <w:tab/>
        <w:t>15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</w:t>
        <w:tab/>
        <w:tab/>
        <w:tab/>
        <w:tab/>
        <w:tab/>
        <w:tab/>
        <w:t>nebezpečné, zvlášť nebezpeč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dodávky </w:t>
        <w:tab/>
        <w:tab/>
        <w:tab/>
        <w:tab/>
        <w:tab/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pis řešen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sdělovací vedení je určeno pro zabezpečení provozu firmy UNIPETROL. Je vedeno v souběhu se dvěmi vedeními 6 kV. Vedení jsou provedena jako zemní kabelová. V místě budoucího mostního objektu je společná trasa u km 7,1 odkloněna mimo těleso mostního objek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dělovací zemní kabelové vedení TCEKPFLE 10x2x0,8 bude na začátku a na konci přeložky přerušeno a do vedení bude vložen nový úsek, který bude propojen se stávajícím vedením pomocí spoj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ení kabelu bude provedeno v souladu se vzorovými příčnými řezy s uložením kabelu do podsypu se zásypem a mechanickým krytím kabelů. Trasa vedení bude označena výstražnou foli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uložené kabely vytvoří kabelovou trasu s ochranným pásmem šíře 1m od vnějšího kabelu trasy na obě stra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abelové trase bude dle požadavku provozovatele uložen v souběhu zemnící pásek 30/4 FeZn, který bude propojen na stávající zemnící pásek v tras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chod komunikace bude proveden v plastové chráničce ( korugovaná ohebná trubka 80 mm 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 provedením záhozu budou provedeny nezbytná měření zkoušky pro ověření funkčnosti  a pro technická vyhrazená zařízení bude zpracována zpráva o revizi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jsou uloženy pod povrchem ve volném terénu nebo v tělese komunikace. Přechod komunikace je proveden pod povrchem vozovky v chráničce. Pro způsob uložení platí vzorové řezy. VN vedení je uloženo 1,0 m  pod povrchem. Pro sd vedení v komunikacích je hloubka uložení 1m a v chodnících 0,35 m pod povrchem. Ve volném terénu může být hloubka 0,7 m bez mechanické zábrany proti poškození nebo 0,35 m 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v místě křižování nebo souběhu ručně. Po odkrytí stávajících inž. sítí musí být provedeno jejich zajištění před poškození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bude zřízeno kabelové lože podsypem a zásypem pískem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tražné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komunikaci budou osazeny v km 5,4 a km 2,7 výstražníky pro řízení provozu na komunikaci v závislosti požadavcích provozovatele technolog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tražník je proveden jako stožár, na kterém je umístěno vlastní výstražné zařízení se světelnou a zvukovou signalizac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pájení je zajištěno pomocí solárního zdroje s dobíjením baterie. Zdroj obsahuje baterii 70Ah, osazeny jsou dva panely 100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ládání výstrahy, která bude zařazena do stávajícího výstražného systému,  je pomocí dálkového bezdrátového přenos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sný stožár je osazen v terénu v betonové patce. Stožár bude vystrojen mechanickou zábranou se ztíženým přístupem k zařízení a solárním panelů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stava výstražníku ( 1 ks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pozinkovaný stožár délky 9,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rezová skříň s úchytem na stožár - 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lizační hlava se svítidlem LE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ový reproduktor 15W 8 Ohm VOX94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obousměrného přenosu výstražníku v pásmu 80 MHz VOX9435HS, napájení pro solární zdro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éna tyčová externí 80 MHz s výložníkem VOX91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ární napájení s akumulátorem – s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evňovací a montážní materiál – s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701" w:right="1134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left="431" w:hanging="431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OpenSymbol;ZDingbats" w:hAnsi="OpenSymbol;ZDingbats" w:cs="OpenSymbol;ZDingba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;ZDingbats" w:hAnsi="OpenSymbol;ZDingbats" w:cs="OpenSymbol;ZDingbat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OpenSymbol;ZDingbats" w:hAnsi="OpenSymbol;ZDingbats" w:cs="OpenSymbol;ZDingbats"/>
    </w:rPr>
  </w:style>
  <w:style w:type="character" w:styleId="WW8Num17z0">
    <w:name w:val="WW8Num17z0"/>
    <w:qFormat/>
    <w:rPr>
      <w:rFonts w:ascii="OpenSymbol;ZDingbats" w:hAnsi="OpenSymbol;ZDingbats" w:cs="OpenSymbol;ZDingbat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OpenSymbol;ZDingbats" w:hAnsi="OpenSymbol;ZDingbats" w:cs="OpenSymbol;ZDingbats"/>
    </w:rPr>
  </w:style>
  <w:style w:type="character" w:styleId="WW8Num20z0">
    <w:name w:val="WW8Num20z0"/>
    <w:qFormat/>
    <w:rPr>
      <w:rFonts w:ascii="OpenSymbol;ZDingbats" w:hAnsi="OpenSymbol;ZDingbats" w:cs="OpenSymbol;ZDingbat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olor w:val="auto"/>
      <w:sz w:val="28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Symbol" w:hAnsi="Symbol" w:cs="Symbol"/>
      <w:sz w:val="18"/>
    </w:rPr>
  </w:style>
  <w:style w:type="character" w:styleId="WW8Num145z0">
    <w:name w:val="WW8Num145z0"/>
    <w:qFormat/>
    <w:rPr>
      <w:rFonts w:ascii="Symbol" w:hAnsi="Symbol" w:cs="Symbol"/>
      <w:color w:val="000000"/>
      <w:sz w:val="24"/>
      <w:szCs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  <w:sz w:val="24"/>
      <w:szCs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Arial" w:hAnsi="Arial" w:cs="Arial"/>
      <w:sz w:val="22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Arial Black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2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b/>
      <w:i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Arial Black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  <w:sz w:val="16"/>
    </w:rPr>
  </w:style>
  <w:style w:type="character" w:styleId="WW8Num462z0">
    <w:name w:val="WW8Num462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  <w:sz w:val="16"/>
    </w:rPr>
  </w:style>
  <w:style w:type="character" w:styleId="WW8Num471z0">
    <w:name w:val="WW8Num471z0"/>
    <w:qFormat/>
    <w:rPr>
      <w:b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  <w:sz w:val="1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22"/>
    </w:rPr>
  </w:style>
  <w:style w:type="character" w:styleId="WW8Num519z1">
    <w:name w:val="WW8Num519z1"/>
    <w:qFormat/>
    <w:rPr>
      <w:rFonts w:ascii="Symbol" w:hAnsi="Symbol" w:cs="Symbol"/>
    </w:rPr>
  </w:style>
  <w:style w:type="character" w:styleId="WW8Num519z2">
    <w:name w:val="WW8Num519z2"/>
    <w:qFormat/>
    <w:rPr>
      <w:rFonts w:ascii="Times New Roman" w:hAnsi="Times New Roman" w:eastAsia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b w:val="false"/>
      <w:i w:val="false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8z0">
    <w:name w:val="WW8Num558z0"/>
    <w:qFormat/>
    <w:rPr>
      <w:rFonts w:ascii="Symbol" w:hAnsi="Symbol" w:cs="Symbol"/>
      <w:sz w:val="22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sz w:val="22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45z0">
    <w:name w:val="WW8NumSt545z0"/>
    <w:qFormat/>
    <w:rPr>
      <w:rFonts w:ascii="Times New Roman" w:hAnsi="Times New Roman" w:cs="Times New Roman"/>
    </w:rPr>
  </w:style>
  <w:style w:type="character" w:styleId="WW8NumSt546z0">
    <w:name w:val="WW8NumSt546z0"/>
    <w:qFormat/>
    <w:rPr>
      <w:rFonts w:ascii="Times New Roman" w:hAnsi="Times New Roman" w:cs="Times New Roman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6z0">
    <w:name w:val="WW8NumSt886z0"/>
    <w:qFormat/>
    <w:rPr>
      <w:rFonts w:ascii="Times New Roman" w:hAnsi="Times New Roman" w:cs="Times New Roman"/>
    </w:rPr>
  </w:style>
  <w:style w:type="character" w:styleId="WW8NumSt887z0">
    <w:name w:val="WW8NumSt887z0"/>
    <w:qFormat/>
    <w:rPr>
      <w:rFonts w:ascii="Times New Roman" w:hAnsi="Times New Roman" w:cs="Times New Roman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basedOn w:val="Standardnpsmoodstavce1"/>
    <w:qFormat/>
    <w:rPr>
      <w:rFonts w:ascii="Arial" w:hAnsi="Arial" w:cs="Arial"/>
      <w:b/>
      <w:i/>
      <w:sz w:val="28"/>
      <w:lang w:val="cs-CZ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1">
    <w:name w:val="Titulek1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120"/>
    </w:pPr>
    <w:rPr>
      <w:rFonts w:ascii="Arial Black" w:hAnsi="Arial Black" w:cs="Arial Black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300" w:leader="dot"/>
      </w:tabs>
      <w:spacing w:before="60" w:after="60"/>
      <w:ind w:left="238" w:right="0" w:hanging="0"/>
    </w:pPr>
    <w:rPr>
      <w:rFonts w:ascii="Arial" w:hAnsi="Arial" w:cs="Arial"/>
      <w:b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542" w:leader="dot"/>
      </w:tabs>
      <w:ind w:left="480" w:right="0" w:hanging="0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1">
    <w:name w:val="Seznam 21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/>
    <w:rPr/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28"/>
    </w:rPr>
  </w:style>
  <w:style w:type="paragraph" w:styleId="BodyTextIndent">
    <w:name w:val="Body Text Indent"/>
    <w:basedOn w:val="Normal"/>
    <w:qFormat/>
    <w:pPr>
      <w:spacing w:lineRule="auto" w:line="360"/>
      <w:ind w:left="0" w:right="0" w:firstLine="709"/>
      <w:jc w:val="both"/>
    </w:pPr>
    <w:rPr/>
  </w:style>
  <w:style w:type="paragraph" w:styleId="Nadpis1Hlavnnadpis">
    <w:name w:val="Nadpis 1.Hlavní nadpis"/>
    <w:basedOn w:val="Normal"/>
    <w:next w:val="Normal"/>
    <w:qFormat/>
    <w:pPr>
      <w:keepNext w:val="true"/>
      <w:spacing w:before="120" w:after="60"/>
    </w:pPr>
    <w:rPr>
      <w:rFonts w:ascii="Arial Black" w:hAnsi="Arial Black" w:cs="Arial Black"/>
      <w:b/>
      <w:smallCaps/>
      <w:kern w:val="2"/>
      <w:sz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right="0" w:hanging="0"/>
    </w:pPr>
    <w:rPr/>
  </w:style>
  <w:style w:type="paragraph" w:styleId="Styl5">
    <w:name w:val="Styl5"/>
    <w:basedOn w:val="Normal"/>
    <w:qFormat/>
    <w:pPr>
      <w:spacing w:lineRule="auto" w:line="360" w:before="240" w:after="0"/>
      <w:ind w:firstLine="709"/>
      <w:jc w:val="both"/>
    </w:pPr>
    <w:rPr>
      <w:b/>
      <w:u w:val="single"/>
    </w:rPr>
  </w:style>
  <w:style w:type="paragraph" w:styleId="Zkladntext3">
    <w:name w:val="Základní text 3"/>
    <w:basedOn w:val="Normal"/>
    <w:qFormat/>
    <w:pPr>
      <w:tabs>
        <w:tab w:val="clear" w:pos="737"/>
        <w:tab w:val="right" w:pos="8460" w:leader="dot"/>
      </w:tabs>
      <w:suppressAutoHyphens w:val="false"/>
      <w:jc w:val="both"/>
    </w:pPr>
    <w:rPr>
      <w:rFonts w:ascii="Arial" w:hAnsi="Arial" w:cs="Arial"/>
      <w:b/>
      <w:bCs/>
      <w:sz w:val="22"/>
      <w:szCs w:val="24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3:57:00Z</dcterms:created>
  <dc:creator>Jan Kostohryz</dc:creator>
  <dc:description/>
  <cp:keywords/>
  <dc:language>en-US</dc:language>
  <cp:lastModifiedBy>Ing.Michal Konig</cp:lastModifiedBy>
  <cp:lastPrinted>2011-11-04T08:54:00Z</cp:lastPrinted>
  <dcterms:modified xsi:type="dcterms:W3CDTF">2011-11-19T21:37:00Z</dcterms:modified>
  <cp:revision>13</cp:revision>
  <dc:subject/>
  <dc:title>Názevzakázky</dc:title>
</cp:coreProperties>
</file>